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4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ШАПОШНИКОВ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2738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Шапошниковская средняя общеобразовательная школа" Первомайского района Оренбургской области. </w:t>
                  </w:r>
                </w:p>
                <w:p>
                  <w:pPr>
                    <w:pStyle w:val="Normal"/>
                    <w:bidi w:val="0"/>
                    <w:spacing w:before="0" w:after="0"/>
                    <w:jc w:val="left"/>
                    <w:rPr>
                      <w:color w:val="000000"/>
                      <w:spacing w:val="0"/>
                      <w:sz w:val="28"/>
                      <w:szCs w:val="28"/>
                    </w:rPr>
                  </w:pPr>
                  <w:r>
                    <w:rPr>
                      <w:color w:val="000000"/>
                      <w:spacing w:val="0"/>
                      <w:sz w:val="28"/>
                      <w:szCs w:val="28"/>
                    </w:rPr>
                    <w:t xml:space="preserve">Местонахождение образовательного учреждения: 461994, Оренбургская область, Первомайский район, с. Шапошниково, ул. Мира, 7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Основные цели деятельности: </w:t>
                  </w:r>
                </w:p>
                <w:p>
                  <w:pPr>
                    <w:pStyle w:val="Normal"/>
                    <w:bidi w:val="0"/>
                    <w:spacing w:before="0" w:after="0"/>
                    <w:jc w:val="left"/>
                    <w:rPr>
                      <w:color w:val="000000"/>
                      <w:spacing w:val="0"/>
                      <w:sz w:val="28"/>
                      <w:szCs w:val="28"/>
                    </w:rPr>
                  </w:pPr>
                  <w:r>
                    <w:rPr>
                      <w:color w:val="000000"/>
                      <w:spacing w:val="0"/>
                      <w:sz w:val="28"/>
                      <w:szCs w:val="28"/>
                    </w:rPr>
                    <w:t xml:space="preserve">  </w:t>
                  </w: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Обособленных подразделений нет. Подведомственных учреждений и филиалов нет. Учреждение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w:t>
                  </w:r>
                </w:p>
                <w:p>
                  <w:pPr>
                    <w:pStyle w:val="Normal"/>
                    <w:bidi w:val="0"/>
                    <w:spacing w:before="0" w:after="0"/>
                    <w:jc w:val="left"/>
                    <w:rPr>
                      <w:color w:val="000000"/>
                      <w:spacing w:val="0"/>
                      <w:sz w:val="28"/>
                      <w:szCs w:val="28"/>
                    </w:rPr>
                  </w:pPr>
                  <w:r>
                    <w:rPr>
                      <w:color w:val="000000"/>
                      <w:spacing w:val="0"/>
                      <w:sz w:val="28"/>
                      <w:szCs w:val="28"/>
                    </w:rPr>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ю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ого соглашения. Исполнителем, составившим бухгалтерскую отчетность, является директор МКУ "ЕЦСУ" Решеткова Валентина Ивановна. Отчетность за 2023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За 2023 год государственное муниципальное задание выполнено на 97,7 процентов от плановых показателей, доведенных на 2023 год. Целевые показатели по заработной плате достигнуты. Численность работников на 01.01.2024 составила 20 человек. Все финансовые вложения в 2023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3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12 849 359,65  рублей, получены в размере 12 694 019,59 рублей, что составило 98,8%;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1 205 853,72 рублей, получены в размере 1 069 535,26 рублей, что составило 88,7 %.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7 881 150,78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88,7 % от запланированных. В 2023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4г. составила 22 650 590,27 руб. В 2023 году безвозмездно получен библиотечный фонд от МКУ "Отдел образования администрации Первомайского района Оренбургской области" на сумму 19 593,36 рублей и передано безвозмездно голосовое оповещение в МБОУ Детский сад «Теремок» п.Первомайский на сумму 63 303,00 рублей. Амортизация основных средств на конец отчетного года составила 17 959 986,83 рублей. В 2023 году поступило материальных запасов на сумму 515 981,40 рублей, списано на сумму 464 425,37 рублей. Остаток материальных запасов на конец года составил 409 982,72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задолженность на 01.01.2024г. составила 18,00 руб. (переплата по налогу на имущество в ФНС), кредиторская задолженность на 01.01.2024г. отсутствует. На 1 января 2024 года остаток резервов предстоящих расходов на счете 4.401.60 составил 86 938,23 руб. – это резерв предстоящих платежей в 2024 году на оплату электроэнергии и ГСМ.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3 году исправление ошибок прошлых лет не производилось.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3 года составили: 265 445,10 рублей (КФО 4), на конец года - 140 038,39 рублей. На лицевом счете для учета операций с субсидиями на иные цели денежных средств нет. Информация о наличии остатков денежных средств на лицевых счета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4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4 года нет, в течение 2023 года такие обязательства возникли один раз - был оплачен исполнительный лист в пользу ПАО Мобильные ТелеСистемы на сумму 13442,51 рублей по задолженности за услуги связи, в связи с чем заполнена ф.0503295. </w:t>
                  </w:r>
                </w:p>
                <w:p>
                  <w:pPr>
                    <w:pStyle w:val="Normal"/>
                    <w:bidi w:val="0"/>
                    <w:spacing w:before="0" w:after="0"/>
                    <w:jc w:val="left"/>
                    <w:rPr>
                      <w:color w:val="000000"/>
                      <w:spacing w:val="0"/>
                      <w:sz w:val="28"/>
                      <w:szCs w:val="28"/>
                    </w:rPr>
                  </w:pPr>
                  <w:r>
                    <w:rPr>
                      <w:color w:val="000000"/>
                      <w:spacing w:val="0"/>
                      <w:sz w:val="28"/>
                      <w:szCs w:val="28"/>
                    </w:rPr>
                    <w:t xml:space="preserve">Инвентаризация в целях составления годовой отчетности за 2023 год проведена по состоянию на 01.10.2023 года согласно приказа руководителя. Недостач и хищений не обнаружено.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3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3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В. Короб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5B04723C481AF0261FF8A0128F675213 </w:t>
                        </w:r>
                      </w:p>
                      <w:p>
                        <w:pPr>
                          <w:pStyle w:val="Normal"/>
                          <w:bidi w:val="0"/>
                          <w:spacing w:before="0" w:after="0"/>
                          <w:jc w:val="left"/>
                          <w:rPr>
                            <w:color w:val="000000"/>
                            <w:spacing w:val="0"/>
                            <w:sz w:val="20"/>
                            <w:szCs w:val="20"/>
                          </w:rPr>
                        </w:pPr>
                        <w:r>
                          <w:rPr>
                            <w:color w:val="000000"/>
                            <w:spacing w:val="0"/>
                            <w:sz w:val="20"/>
                            <w:szCs w:val="20"/>
                          </w:rPr>
                          <w:t xml:space="preserve">Владелец: Коробкова Ольга Викто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9.07.2023 по 11.10.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Главный бухгалтер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 февраля 2024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94, Оренбургская обл, Первомайский р-н, Шапошниково с, Мира ул, дом № 7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25 от 09.08.2018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5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53,1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9,7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7098,8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5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89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043,3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86938.23 - резерв предстоящих расходов в 2024 году на оплату электроэнергии и ГСМ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23"/>
      <w:bookmarkStart w:id="40" w:name="__bookmark_23"/>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0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учреждения </w:t>
            </w:r>
          </w:p>
        </w:tc>
      </w:tr>
    </w:tbl>
    <w:p>
      <w:pPr>
        <w:pStyle w:val="Normal"/>
        <w:bidi w:val="0"/>
        <w:jc w:val="left"/>
        <w:rPr>
          <w:vanish w:val="false"/>
        </w:rPr>
      </w:pPr>
      <w:r>
        <w:rPr>
          <w:vanish w:val="false"/>
        </w:rPr>
      </w:r>
      <w:bookmarkStart w:id="41" w:name="__bookmark_24"/>
      <w:bookmarkStart w:id="42" w:name="__bookmark_24"/>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05 - иные причины возникновения просроченной кред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 не включенной в базовую программу обязательного медицинского страхова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3 графа 7 - "03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 банковским счетам, за исключением счетов, открытых для расчетов с иностранной валюто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29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о задолженности по исполнительным документам и правовом основании ее возникнове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 1 января 2024 года информация отсутствует. В течение 2023 года был оплачен исполнительный лист в пользу ПАО Мобильные ТелеСистемы на сумму 13442,51 рублей по задолженности за услуги связи.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3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кассовые операции в отчетном периоде не производились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43" w:name="__bookmark_25"/>
      <w:bookmarkStart w:id="44" w:name="__bookmark_25"/>
      <w:bookmarkEnd w:id="44"/>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1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ичины увеличения просроченной задолженности </w:t>
            </w:r>
          </w:p>
        </w:tc>
      </w:tr>
    </w:tbl>
    <w:p>
      <w:pPr>
        <w:pStyle w:val="Normal"/>
        <w:bidi w:val="0"/>
        <w:jc w:val="left"/>
        <w:rPr>
          <w:vanish w:val="false"/>
        </w:rPr>
      </w:pPr>
      <w:r>
        <w:rPr>
          <w:vanish w:val="false"/>
        </w:rPr>
      </w:r>
      <w:bookmarkStart w:id="45" w:name="__bookmark_26"/>
      <w:bookmarkStart w:id="46" w:name="__bookmark_26"/>
      <w:bookmarkEnd w:id="46"/>
    </w:p>
    <w:tbl>
      <w:tblPr>
        <w:tblW w:w="10204" w:type="dxa"/>
        <w:jc w:val="left"/>
        <w:tblInd w:w="0" w:type="dxa"/>
        <w:tblLayout w:type="fixed"/>
        <w:tblCellMar>
          <w:top w:w="0" w:type="dxa"/>
          <w:left w:w="0" w:type="dxa"/>
          <w:bottom w:w="0" w:type="dxa"/>
          <w:right w:w="0" w:type="dxa"/>
        </w:tblCellMar>
      </w:tblPr>
      <w:tblGrid>
        <w:gridCol w:w="728"/>
        <w:gridCol w:w="729"/>
        <w:gridCol w:w="729"/>
        <w:gridCol w:w="729"/>
        <w:gridCol w:w="729"/>
        <w:gridCol w:w="729"/>
        <w:gridCol w:w="728"/>
        <w:gridCol w:w="729"/>
        <w:gridCol w:w="729"/>
        <w:gridCol w:w="729"/>
        <w:gridCol w:w="729"/>
        <w:gridCol w:w="729"/>
        <w:gridCol w:w="728"/>
        <w:gridCol w:w="730"/>
      </w:tblGrid>
      <w:tr>
        <w:trPr>
          <w:trHeight w:val="1"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тчет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омер счета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умма, руб.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6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769 </w:t>
            </w:r>
          </w:p>
        </w:tc>
        <w:tc>
          <w:tcPr>
            <w:tcW w:w="9476" w:type="dxa"/>
            <w:gridSpan w:val="13"/>
            <w:tcBorders>
              <w:top w:val="single" w:sz="2" w:space="0" w:color="000000"/>
              <w:left w:val="single" w:sz="2" w:space="0" w:color="000000"/>
              <w:bottom w:val="single" w:sz="2" w:space="0" w:color="000000"/>
              <w:right w:val="single" w:sz="2" w:space="0" w:color="000000"/>
            </w:tcBorders>
          </w:tcPr>
          <w:tbl>
            <w:tblPr>
              <w:tblW w:w="9476" w:type="dxa"/>
              <w:jc w:val="left"/>
              <w:tblInd w:w="0" w:type="dxa"/>
              <w:tblLayout w:type="fixed"/>
              <w:tblCellMar>
                <w:top w:w="0" w:type="dxa"/>
                <w:left w:w="0" w:type="dxa"/>
                <w:bottom w:w="0" w:type="dxa"/>
                <w:right w:w="0" w:type="dxa"/>
              </w:tblCellMar>
            </w:tblPr>
            <w:tblGrid>
              <w:gridCol w:w="3644"/>
              <w:gridCol w:w="5832"/>
            </w:tblGrid>
            <w:tr>
              <w:trPr/>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47" w:name="__bookmark_27"/>
                  <w:bookmarkEnd w:id="47"/>
                  <w:r>
                    <w:rPr>
                      <w:color w:val="000000"/>
                      <w:spacing w:val="0"/>
                      <w:sz w:val="28"/>
                      <w:szCs w:val="28"/>
                    </w:rPr>
                    <w:t xml:space="preserve">Причины увеличения просроченной деб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8" w:name="__bookmark_28"/>
                              <w:bookmarkEnd w:id="48"/>
                              <w:r>
                                <w:rPr>
                                  <w:color w:val="000000"/>
                                  <w:spacing w:val="0"/>
                                  <w:sz w:val="28"/>
                                  <w:szCs w:val="28"/>
                                </w:rPr>
                                <w:t xml:space="preserve">1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r>
              <w:trPr/>
              <w:tc>
                <w:tcPr>
                  <w:tcW w:w="364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увеличения просроченной кред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9" w:name="__bookmark_29"/>
                              <w:bookmarkEnd w:id="49"/>
                              <w:r>
                                <w:rPr>
                                  <w:color w:val="000000"/>
                                  <w:spacing w:val="0"/>
                                  <w:sz w:val="28"/>
                                  <w:szCs w:val="28"/>
                                </w:rPr>
                                <w:t xml:space="preserve">2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bl>
          <w:p>
            <w:pPr>
              <w:pStyle w:val="Normal"/>
              <w:bidi w:val="0"/>
              <w:jc w:val="left"/>
              <w:rPr/>
            </w:pPr>
            <w:r>
              <w:rPr/>
            </w:r>
          </w:p>
        </w:tc>
      </w:tr>
      <w:tr>
        <w:trPr/>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3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0" w:name="__bookmark_30"/>
      <w:bookmarkStart w:id="51" w:name="__bookmark_30"/>
      <w:bookmarkEnd w:id="51"/>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52" w:name="__bookmark_31"/>
      <w:bookmarkStart w:id="53" w:name="__bookmark_31"/>
      <w:bookmarkEnd w:id="53"/>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оставления годовой отчетности проведена инвентаризация НФА и обязательств согласно приказа МБОУ "Шапошниковская СОШ" № 73 от 29.09.2023 г. Излишек и недостач не обнаружено.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обственные доходы учреждения  (ф.0503737_2);-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обственные доходы учреждения  (ф.0503738_2);-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обственные доходы учреждения (ф.0503768_2);-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 Сведения об изменении остатков валюты баланса. Средства во временном распоряжении (ф. 0503773_3);- Сведения об изменении остатков валюты баланса. Деятельность по государственному заданию (ф.0503773_4);- Сведения об изменении остатков валюты баланса. Субсидии на иные цели (ф.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 приняты и неисполненных обязательствах (ф. 0503775);-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